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5: </w:t>
      </w:r>
      <w:r>
        <w:rPr>
          <w:rFonts w:cs="Tahoma" w:ascii="Tahoma" w:hAnsi="Tahoma"/>
          <w:b/>
          <w:sz w:val="20"/>
          <w:szCs w:val="20"/>
        </w:rPr>
        <w:t>Dostawa urządzenia wielofunkcyjnego (1 szt.)  dla Uczelnianej Rady Samorządu Studenckiego</w:t>
      </w:r>
    </w:p>
    <w:p>
      <w:pPr>
        <w:pStyle w:val="Heading1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 xml:space="preserve">Kopiarko-drukarka-skaner sieciowa (1 szt.) 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lofunkcyjne drukarka/skaner/kopiarka (kolorow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rament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3, A4, A5, A6, B5, DL, lett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amatura nośnika g/m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60-22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jnik standard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jnik automatyc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jnik wielofunkcyj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 min. 1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bior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Na min. 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uk dwustron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plex 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B, Ethernet 10/100, WiFi, PictBridg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iwane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ystemy z rodziny Windows, Linux, Mac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druku dpi mono/ko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600x600/600x6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skan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olik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skanera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200x24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ządzenie musi być gotowe do pracy dostarczone z pełnymi kompletami tuszy standardowych (nie startowymi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20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6/14 – zadanie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11:00Z</dcterms:created>
  <dc:creator>BPiK</dc:creator>
  <dc:description/>
  <cp:keywords/>
  <dc:language>en-US</dc:language>
  <cp:lastModifiedBy>abojarska</cp:lastModifiedBy>
  <dcterms:modified xsi:type="dcterms:W3CDTF">2014-04-14T10:11:00Z</dcterms:modified>
  <cp:revision>2</cp:revision>
  <dc:subject/>
  <dc:title>Załącznik nr 5 do SIWZ </dc:title>
</cp:coreProperties>
</file>